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Zápis 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 xml:space="preserve">Z jednání pracovní komise k závodům na ledové ploché dráze 2019 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</w:rPr>
      </w:pPr>
      <w:r>
        <w:rPr>
          <w:b/>
        </w:rPr>
        <w:t>dne 12. listopadu 201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b/>
        </w:rPr>
        <w:t xml:space="preserve">v Pardubicích, Stadion AMK ZP Pardubice  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left="1701" w:hanging="1701"/>
        <w:jc w:val="both"/>
        <w:rPr/>
      </w:pPr>
      <w:r>
        <w:rPr>
          <w:b/>
        </w:rPr>
        <w:t>Přítomni:</w:t>
        <w:tab/>
      </w:r>
      <w:r>
        <w:rPr/>
        <w:t xml:space="preserve">Petr Moravec, Mgr. Milan Špinka, Antonín Klatovský st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left="1701" w:right="-142" w:hanging="1701"/>
        <w:jc w:val="both"/>
        <w:rPr/>
      </w:pPr>
      <w:r>
        <w:rPr>
          <w:b/>
        </w:rPr>
        <w:t>Za organizátory:</w:t>
      </w:r>
      <w:r>
        <w:rPr/>
        <w:tab/>
        <w:t>Zdeněk Bareš, Richard Dufek, Martin Hyvnar, Evžen Erban, Václav Hutla, Jaroslav Volejník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left="1701" w:right="-284" w:hanging="1701"/>
        <w:jc w:val="both"/>
        <w:rPr>
          <w:b/>
          <w:b/>
        </w:rPr>
      </w:pPr>
      <w:r>
        <w:rPr>
          <w:b/>
        </w:rPr>
        <w:t>Za činovníky</w:t>
      </w:r>
      <w:r>
        <w:rPr/>
        <w:t>:</w:t>
        <w:tab/>
        <w:t>Jaroslav Kocek, Martin Kocek, Lubomír Vozár, Jan Janů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left="1695" w:hanging="1695"/>
        <w:jc w:val="both"/>
        <w:rPr/>
      </w:pPr>
      <w:r>
        <w:rPr>
          <w:b/>
        </w:rPr>
        <w:t>Jezdci:</w:t>
      </w:r>
      <w:r>
        <w:rPr/>
        <w:tab/>
        <w:t xml:space="preserve">Radek Hutla, Robert Růžička, Martin Běhal, Lukáš Volejník, David Lizák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left="1695" w:hanging="1695"/>
        <w:jc w:val="both"/>
        <w:rPr/>
      </w:pPr>
      <w:r>
        <w:rPr>
          <w:b/>
        </w:rPr>
        <w:t>Omluveni:</w:t>
      </w:r>
      <w:r>
        <w:rPr/>
        <w:tab/>
        <w:t xml:space="preserve">Miloslav Čmejla, Andrej Diviš, Lukáš Hutla, Jan Klatovský a Miroslav Topinka </w:t>
      </w:r>
    </w:p>
    <w:p>
      <w:pPr>
        <w:pStyle w:val="Zkladntext2"/>
        <w:tabs>
          <w:tab w:val="clear" w:pos="708"/>
          <w:tab w:val="left" w:pos="0" w:leader="none"/>
          <w:tab w:val="left" w:pos="15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0" w:leader="none"/>
          <w:tab w:val="left" w:pos="1560" w:leader="none"/>
        </w:tabs>
        <w:rPr/>
      </w:pPr>
      <w:r>
        <w:rPr>
          <w:b w:val="false"/>
        </w:rPr>
        <w:t xml:space="preserve">Jednání bylo zahájeno v 10:30 hodin. 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/>
        <w:t>Dokumenty k licencím pro rok 2019  budou k dispozici na https://is.autoklub.cz. Pro závody na ledové ploché dráze budou akceptovány jezdecké licence pro všechny motocyklové disciplíny vydané ACCR. Všechny licence budou vyřizovány elektronickou cestou.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/>
        <w:t>Účastníci byli seznámení se zněním sportovních řádů FIM pro rok 2019 ve kterých nedošlo k výrazným změnám.  V závodech MEZ Mistrovství České republice platí, že tlumiče výfuků homologované do roku 2015 mají pro závody na ledové ploché dráze přechodně platnost do 31. 3. 2019. V závodech FIM a FIM Europe však musí jezdci používat výhradně tlumiče homologované FIM pro sezonu 2019.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>
          <w:bCs/>
        </w:rPr>
        <w:t xml:space="preserve">Státní reprezentace 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 xml:space="preserve">Jezdci mají v plánu absolvovat v nejbližších dnech sportovní soustředění ve Švédsku. Všechny technické záležitosti budou jezdci, zájemci o toto soustředění, koordinovat s Antonínem a  Janem Klatovskými, kteří jsou ve styku s tamními organizátory. Financování státní reprezentace pro rok 2019 bude vycházet z předpisů MŠMT. 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Nominace pro závody Mistrovství světa a Evropy</w:t>
      </w:r>
    </w:p>
    <w:p>
      <w:pPr>
        <w:pStyle w:val="Bezmezer"/>
        <w:rPr/>
      </w:pPr>
      <w:r>
        <w:rPr/>
        <w:t>Pro závody MS na ledové ploché dráze jsou nominováni podle pořadí v posledním mistrovství svět a podle pořadí v MČR 2017. Jan Klatovský, Andrej Diviš a Antonín Klatovský (divoká karta) do Örnsköldvsiku a Lukáš Hutla s Lukášem Volejníkem do Kauhajoki. Náhradníky jsou v souladu s posledním pořadím v MČR 2017 Jan Klauz a Jan Pecina.</w:t>
      </w:r>
    </w:p>
    <w:p>
      <w:pPr>
        <w:pStyle w:val="Bezmezer"/>
        <w:rPr/>
      </w:pPr>
      <w:r>
        <w:rPr/>
        <w:t>Pro závod ME budou nominováni jezdci dne 14. 1. 2019 po skončení základních kol MS. Platí, že do ME budou nasazeni nejlepší jezdci nepostoupivši do Finále mistrovství světa 2019.</w:t>
      </w:r>
    </w:p>
    <w:p>
      <w:pPr>
        <w:pStyle w:val="Bezmezer"/>
        <w:rPr/>
      </w:pPr>
      <w:r>
        <w:rPr/>
        <w:t>MS družstev budou nominováni jezdci dne 14. 1. 2019 po skončení základních kol MS.</w:t>
      </w:r>
    </w:p>
    <w:p>
      <w:pPr>
        <w:pStyle w:val="Bezmezer"/>
        <w:rPr/>
      </w:pPr>
      <w:r>
        <w:rPr/>
        <w:t>Pro všechny závody v Rusku požádá AČR MFR o potvrzení pro vydání víz. Termín do 15. 12.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Závody Mezinárodního Mistrovství České republiky na ledové ploché dráze v roce 2019 jsou stejné jako pro rok 2018. (viz příloha) Zástupce AK Kopřivnice konstatoval, že si je vědom, že jezdci mají na sever Moravy nejdál a jeho klub je připraven za předpokladu dobré divácké návštěvnosti jezdcům uhradit cestovné nad rámec NSŘ.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Termínový kalendář:</w:t>
      </w:r>
    </w:p>
    <w:p>
      <w:pPr>
        <w:sectPr>
          <w:type w:val="nextPage"/>
          <w:pgSz w:w="11906" w:h="16838"/>
          <w:pgMar w:left="1560" w:right="1274" w:gutter="0" w:header="0" w:top="127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Jednotlivci: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>
          <w:bCs/>
        </w:rPr>
        <w:t xml:space="preserve">06. 1. 2019 Nepomuk  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19. 1. 2019 Kopřivnice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26. 1. 2019 Račice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>
          <w:bCs/>
        </w:rPr>
        <w:t xml:space="preserve">23. 2. 2019 Opatovice 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 xml:space="preserve">Družstva  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>
          <w:bCs/>
        </w:rPr>
        <w:t xml:space="preserve">05. 1. 2019 Růžená 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20. 1. 2019 Holice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27. 1. 2019 Mělice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>
          <w:bCs/>
        </w:rPr>
        <w:t>24. 2. 2019 Chrastná</w:t>
      </w:r>
    </w:p>
    <w:p>
      <w:pPr>
        <w:sectPr>
          <w:type w:val="continuous"/>
          <w:pgSz w:w="11906" w:h="16838"/>
          <w:pgMar w:left="1560" w:right="1274" w:gutter="0" w:header="0" w:top="1276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 xml:space="preserve">Na základě vzájemné dohody může dojít ke změně pořadatelů i soutěží.  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Pokud některý z pořadatelů nebude mít možnost realizovat svůj závod a v jiné lokalitě je možné závod uskutečnit, bude na základě dohody zástupce jezdců, pořadatelů a plochodrážní komise AČR závod přesunut. Stejně jako v minulých letech musí dojít ke vzájemné dohodě v pracovní skupině (Petr Moravec, Antonín Klatovský st.,Richard Dufek, Radek Hutla).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  <w:t>Pro pořadatele k dnešnímu dni platí podmínky sezóny 2017. Tam kde není pořadatelem klub v AČR, zaštítí závod v případě zájmu AMK ZP Pardubice. Nasazení rozhodčích a činovníků provede Komise PD AČR ve spolupráci s p. Pavlem Váňou, předsedou komise rozhodčích. Všechny podněty k delegaci činovníků mohou pořadatelé předložit do 15. 12. 2018</w:t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70" w:leader="none"/>
          <w:tab w:val="left" w:pos="6591" w:leader="none"/>
          <w:tab w:val="left" w:pos="8292" w:leader="none"/>
        </w:tabs>
        <w:jc w:val="both"/>
        <w:rPr/>
      </w:pPr>
      <w:r>
        <w:rPr/>
        <w:t>Jednání skončilo v 12:00</w:t>
      </w:r>
    </w:p>
    <w:p>
      <w:pPr>
        <w:pStyle w:val="Normal"/>
        <w:jc w:val="both"/>
        <w:rPr/>
      </w:pPr>
      <w:r>
        <w:rPr/>
        <w:t xml:space="preserve">Zapsal: Moravec  </w:t>
      </w:r>
    </w:p>
    <w:sectPr>
      <w:type w:val="continuous"/>
      <w:pgSz w:w="11906" w:h="16838"/>
      <w:pgMar w:left="1560" w:right="1274" w:gutter="0" w:header="0" w:top="1276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  <w:tab w:val="left" w:pos="3686" w:leader="none"/>
      </w:tabs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24:00Z</dcterms:created>
  <dc:creator>Petr Moravec</dc:creator>
  <dc:description/>
  <cp:keywords/>
  <dc:language>en-US</dc:language>
  <cp:lastModifiedBy>Petr Moravec</cp:lastModifiedBy>
  <cp:lastPrinted>2018-11-12T08:43:00Z</cp:lastPrinted>
  <dcterms:modified xsi:type="dcterms:W3CDTF">2018-11-12T18:10:00Z</dcterms:modified>
  <cp:revision>6</cp:revision>
  <dc:subject/>
  <dc:title>Zápis číslo  1 / 2004</dc:title>
</cp:coreProperties>
</file>